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gram Area: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1169089648"/>
      <w:bookmarkStart w:id="1" w:name="__Fieldmark__0_1169089648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Intake  </w:t>
      </w:r>
      <w:r>
        <w:rPr>
          <w:rFonts w:cs="Calibri" w:ascii="Calibri" w:hAnsi="Calibri"/>
          <w:sz w:val="22"/>
          <w:szCs w:val="22"/>
        </w:rPr>
        <w:t xml:space="preserve">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1169089648"/>
      <w:bookmarkStart w:id="3" w:name="__Fieldmark__1_1169089648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Support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1169089648"/>
      <w:bookmarkStart w:id="5" w:name="__Fieldmark__2_1169089648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Investigation</w:t>
      </w:r>
      <w:r>
        <w:rPr>
          <w:rFonts w:cs="Calibri" w:ascii="Calibri" w:hAnsi="Calibri"/>
          <w:sz w:val="22"/>
          <w:szCs w:val="22"/>
        </w:rPr>
        <w:t xml:space="preserve">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3_1169089648"/>
      <w:bookmarkStart w:id="7" w:name="__Fieldmark__3_1169089648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Preservation  </w:t>
      </w:r>
    </w:p>
    <w:p>
      <w:pPr>
        <w:pStyle w:val="Normal"/>
        <w:ind w:left="720" w:firstLine="720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4_1169089648"/>
      <w:bookmarkStart w:id="9" w:name="__Fieldmark__4_1169089648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ermanency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1169089648"/>
      <w:bookmarkStart w:id="11" w:name="__Fieldmark__5_1169089648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Adoption      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1169089648"/>
      <w:bookmarkStart w:id="13" w:name="__Fieldmark__6_1169089648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Foster/Adopt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rvice Authorization ID#</w:t>
      </w:r>
      <w:r>
        <w:rPr>
          <w:rFonts w:cs="Calibri" w:ascii="Calibri" w:hAnsi="Calibri"/>
          <w:sz w:val="22"/>
          <w:szCs w:val="22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Please Note:  </w:t>
      </w:r>
      <w:r>
        <w:rPr>
          <w:rFonts w:cs="Calibri" w:ascii="Calibri" w:hAnsi="Calibri"/>
          <w:sz w:val="20"/>
          <w:szCs w:val="20"/>
        </w:rPr>
        <w:t>Service Authorization/Referral Form is</w:t>
      </w:r>
      <w:r>
        <w:rPr>
          <w:rFonts w:cs="Calibri" w:ascii="Calibri" w:hAnsi="Calibri"/>
          <w:b/>
          <w:sz w:val="20"/>
          <w:szCs w:val="20"/>
        </w:rPr>
        <w:t xml:space="preserve"> REQUIRED </w:t>
      </w:r>
      <w:r>
        <w:rPr>
          <w:rFonts w:cs="Calibri" w:ascii="Calibri" w:hAnsi="Calibri"/>
          <w:sz w:val="20"/>
          <w:szCs w:val="20"/>
        </w:rPr>
        <w:t>prior to service provision. SERVICES</w:t>
      </w:r>
      <w:r>
        <w:rPr>
          <w:rFonts w:cs="Calibri" w:ascii="Calibri" w:hAnsi="Calibri"/>
          <w:b/>
          <w:sz w:val="20"/>
          <w:szCs w:val="20"/>
        </w:rPr>
        <w:t xml:space="preserve"> MUST </w:t>
      </w:r>
      <w:r>
        <w:rPr>
          <w:rFonts w:cs="Calibri" w:ascii="Calibri" w:hAnsi="Calibri"/>
          <w:sz w:val="20"/>
          <w:szCs w:val="20"/>
        </w:rPr>
        <w:t xml:space="preserve">attach to invoice. 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FCS will complete </w:t>
      </w:r>
      <w:r>
        <w:rPr>
          <w:rFonts w:cs="Calibri" w:ascii="Calibri" w:hAnsi="Calibri"/>
          <w:i/>
          <w:sz w:val="20"/>
          <w:szCs w:val="20"/>
        </w:rPr>
        <w:t>one Service Authorization/Referral Form per UAS Code</w:t>
      </w:r>
      <w:r>
        <w:rPr>
          <w:rFonts w:cs="Calibri" w:ascii="Calibri" w:hAnsi="Calibri"/>
          <w:sz w:val="20"/>
          <w:szCs w:val="20"/>
        </w:rPr>
        <w:t>.</w:t>
      </w:r>
    </w:p>
    <w:tbl>
      <w:tblPr>
        <w:tblW w:w="11216" w:type="dxa"/>
        <w:jc w:val="left"/>
        <w:tblInd w:w="-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"/>
        <w:gridCol w:w="1620"/>
        <w:gridCol w:w="432"/>
        <w:gridCol w:w="1313"/>
        <w:gridCol w:w="1748"/>
        <w:gridCol w:w="2215"/>
      </w:tblGrid>
      <w:tr>
        <w:trPr/>
        <w:tc>
          <w:tcPr>
            <w:tcW w:w="11216" w:type="dxa"/>
            <w:gridSpan w:val="7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(SERVICES) Name: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                                                </w:t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ID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ntract #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unty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Date of Referral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       Initial Referral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4" w:name="__Fieldmark__13_1169089648"/>
            <w:bookmarkStart w:id="15" w:name="__Fieldmark__13_1169089648"/>
            <w:bookmarkEnd w:id="15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Subsequent Referral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6" w:name="__Fieldmark__14_1169089648"/>
            <w:bookmarkStart w:id="17" w:name="__Fieldmark__14_1169089648"/>
            <w:bookmarkEnd w:id="17"/>
            <w:r/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ase Name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        </w:t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Case ID#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1683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0"/>
              <w:gridCol w:w="2626"/>
              <w:gridCol w:w="3257"/>
            </w:tblGrid>
            <w:tr>
              <w:trPr>
                <w:trHeight w:val="629" w:hRule="atLeast"/>
              </w:trPr>
              <w:tc>
                <w:tcPr>
                  <w:tcW w:w="52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/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 of Person Referred for Services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: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262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erson ID :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325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Medicaid # 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spacing w:before="144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120650</wp:posOffset>
                      </wp:positionV>
                      <wp:extent cx="6920230" cy="4394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0230" cy="439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  <w:gridCol w:w="1800"/>
                                    <w:gridCol w:w="2056"/>
                                    <w:gridCol w:w="1544"/>
                                    <w:gridCol w:w="1522"/>
                                    <w:gridCol w:w="2356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Marital Status: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18" w:name="__Fieldmark__20_1169089648"/>
                                        <w:bookmarkStart w:id="19" w:name="__Fieldmark__20_1169089648"/>
                                        <w:bookmarkEnd w:id="1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Single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0" w:name="__Fieldmark__21_1169089648"/>
                                        <w:bookmarkStart w:id="21" w:name="__Fieldmark__21_1169089648"/>
                                        <w:bookmarkEnd w:id="2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Married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7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2" w:name="__Fieldmark__22_1169089648"/>
                                        <w:bookmarkStart w:id="23" w:name="__Fieldmark__22_1169089648"/>
                                        <w:bookmarkEnd w:id="2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Separat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8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4" w:name="__Fieldmark__23_1169089648"/>
                                        <w:bookmarkStart w:id="25" w:name="__Fieldmark__23_1169089648"/>
                                        <w:bookmarkEnd w:id="2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Divorc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6" w:name="__Fieldmark__24_1169089648"/>
                                        <w:bookmarkStart w:id="27" w:name="__Fieldmark__24_1169089648"/>
                                        <w:bookmarkEnd w:id="2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Widowe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Race:</w:t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3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8" w:name="__Fieldmark__25_1169089648"/>
                                        <w:bookmarkStart w:id="29" w:name="__Fieldmark__25_1169089648"/>
                                        <w:bookmarkEnd w:id="2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White</w:t>
                                          <w:tab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4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0" w:name="__Fieldmark__26_1169089648"/>
                                        <w:bookmarkStart w:id="31" w:name="__Fieldmark__26_1169089648"/>
                                        <w:bookmarkEnd w:id="3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Blac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2" w:name="__Fieldmark__27_1169089648"/>
                                        <w:bookmarkStart w:id="33" w:name="__Fieldmark__27_1169089648"/>
                                        <w:bookmarkEnd w:id="3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Asi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4" w:name="__Fieldmark__28_1169089648"/>
                                        <w:bookmarkStart w:id="35" w:name="__Fieldmark__28_1169089648"/>
                                        <w:bookmarkEnd w:id="3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Hispani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Other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0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9pt;height:34.6pt;mso-wrap-distance-left:9pt;mso-wrap-distance-right:9pt;mso-wrap-distance-top:0pt;mso-wrap-distance-bottom:0pt;margin-top:9.5pt;mso-position-vertical-relative:text;margin-left:-0.2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800"/>
                              <w:gridCol w:w="2056"/>
                              <w:gridCol w:w="1544"/>
                              <w:gridCol w:w="1522"/>
                              <w:gridCol w:w="2356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Marital Status:     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6" w:name="__Fieldmark__20_1169089648"/>
                                  <w:bookmarkStart w:id="37" w:name="__Fieldmark__20_1169089648"/>
                                  <w:bookmarkEnd w:id="3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Single 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8" w:name="__Fieldmark__21_1169089648"/>
                                  <w:bookmarkStart w:id="39" w:name="__Fieldmark__21_1169089648"/>
                                  <w:bookmarkEnd w:id="3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Married    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0" w:name="__Fieldmark__22_1169089648"/>
                                  <w:bookmarkStart w:id="41" w:name="__Fieldmark__22_1169089648"/>
                                  <w:bookmarkEnd w:id="4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Separated   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2" w:name="__Fieldmark__23_1169089648"/>
                                  <w:bookmarkStart w:id="43" w:name="__Fieldmark__23_1169089648"/>
                                  <w:bookmarkEnd w:id="4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Divorced   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4" w:name="__Fieldmark__24_1169089648"/>
                                  <w:bookmarkStart w:id="45" w:name="__Fieldmark__24_1169089648"/>
                                  <w:bookmarkEnd w:id="45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Widow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Race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6" w:name="__Fieldmark__25_1169089648"/>
                                  <w:bookmarkStart w:id="47" w:name="__Fieldmark__25_1169089648"/>
                                  <w:bookmarkEnd w:id="4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White</w:t>
                                    <w:tab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8" w:name="__Fieldmark__26_1169089648"/>
                                  <w:bookmarkStart w:id="49" w:name="__Fieldmark__26_1169089648"/>
                                  <w:bookmarkEnd w:id="4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Black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0" w:name="__Fieldmark__27_1169089648"/>
                                  <w:bookmarkStart w:id="51" w:name="__Fieldmark__27_1169089648"/>
                                  <w:bookmarkEnd w:id="5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Asian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2" w:name="__Fieldmark__28_1169089648"/>
                                  <w:bookmarkStart w:id="53" w:name="__Fieldmark__28_1169089648"/>
                                  <w:bookmarkEnd w:id="5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Hispanic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Other: </w:t>
                                  </w:r>
                                  <w:r>
                                    <w:fldChar w:fldCharType="begin">
                                      <w:ffData>
                                        <w:name w:val="Text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95" w:hRule="atLeast"/>
        </w:trPr>
        <w:tc>
          <w:tcPr>
            <w:tcW w:w="5940" w:type="dxa"/>
            <w:gridSpan w:val="4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urrent Street Address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06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ity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22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IP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Family Contact Numbers: </w:t>
            </w:r>
          </w:p>
        </w:tc>
        <w:tc>
          <w:tcPr>
            <w:tcW w:w="336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ome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llular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as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anager Nam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M Supervisor Name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mily Composition: (List ALL Persons in the Home OR Involved in the Referral</w:t>
            </w:r>
            <w:r>
              <w:rPr/>
              <w:t>)</w:t>
            </w:r>
          </w:p>
          <w:tbl>
            <w:tblPr>
              <w:tblW w:w="10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1"/>
              <w:gridCol w:w="1214"/>
              <w:gridCol w:w="1823"/>
              <w:gridCol w:w="5220"/>
            </w:tblGrid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</w:t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DOB</w:t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Relationship</w:t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ontact Information (If not a household member)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1.  </w:t>
                  </w: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2.  </w:t>
                  </w: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3.  </w:t>
                  </w: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4.  </w:t>
                  </w: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0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5.  </w:t>
                  </w: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535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6914515" cy="3479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14515" cy="347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889"/>
                                  </w:tblGrid>
                                  <w:tr>
                                    <w:trPr>
                                      <w:trHeight w:val="537" w:hRule="atLeast"/>
                                    </w:trPr>
                                    <w:tc>
                                      <w:tcPr>
                                        <w:tcW w:w="1088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09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Are Children placed with a Safety Resource?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4" w:name="__Fieldmark__63_1169089648"/>
                                        <w:bookmarkStart w:id="55" w:name="__Fieldmark__63_1169089648"/>
                                        <w:bookmarkEnd w:id="5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Yes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6" w:name="__Fieldmark__64_1169089648"/>
                                        <w:bookmarkStart w:id="57" w:name="__Fieldmark__64_1169089648"/>
                                        <w:bookmarkEnd w:id="5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No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If so, include their information (Name, Address, Phone Number, which children are placed, etc)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8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45pt;height:27.4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89"/>
                            </w:tblGrid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108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09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Are Children placed with a Safety Resource?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8" w:name="__Fieldmark__63_1169089648"/>
                                  <w:bookmarkStart w:id="59" w:name="__Fieldmark__63_1169089648"/>
                                  <w:bookmarkEnd w:id="5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Yes         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0" w:name="__Fieldmark__64_1169089648"/>
                                  <w:bookmarkStart w:id="61" w:name="__Fieldmark__64_1169089648"/>
                                  <w:bookmarkEnd w:id="6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N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If so, include their information (Name, Address, Phone Number, which children are placed, etc)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fldChar w:fldCharType="begin">
                                      <w:ffData>
                                        <w:name w:val="Text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Prior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DFCS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 xml:space="preserve">History?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2" w:name="__Fieldmark__66_1169089648"/>
            <w:bookmarkStart w:id="63" w:name="__Fieldmark__66_1169089648"/>
            <w:bookmarkEnd w:id="63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Yes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4" w:name="__Fieldmark__67_1169089648"/>
            <w:bookmarkStart w:id="65" w:name="__Fieldmark__67_1169089648"/>
            <w:bookmarkEnd w:id="65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No    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Length of time Current Case has been open?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</w:p>
          <w:tbl>
            <w:tblPr>
              <w:tblW w:w="10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620"/>
              <w:gridCol w:w="1800"/>
              <w:gridCol w:w="1800"/>
              <w:gridCol w:w="3842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PS Reasons: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6" w:name="__Fieldmark__69_1169089648"/>
                  <w:bookmarkStart w:id="67" w:name="__Fieldmark__69_1169089648"/>
                  <w:bookmarkEnd w:id="67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Neglect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8" w:name="__Fieldmark__70_1169089648"/>
                  <w:bookmarkStart w:id="69" w:name="__Fieldmark__70_1169089648"/>
                  <w:bookmarkEnd w:id="6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hysical Abuse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0" w:name="__Fieldmark__71_1169089648"/>
                  <w:bookmarkStart w:id="71" w:name="__Fieldmark__71_1169089648"/>
                  <w:bookmarkEnd w:id="7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Sexual Abuse</w:t>
                  </w:r>
                </w:p>
              </w:tc>
              <w:tc>
                <w:tcPr>
                  <w:tcW w:w="3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Other: 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Services Authorized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Instructions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:  Please complete one Service Authorization/Referral Form per UAS code.  Indicate which services are being authorized/referred, # units &amp; $ amount authorized.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tbl>
            <w:tblPr>
              <w:tblW w:w="10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59"/>
              <w:gridCol w:w="4648"/>
            </w:tblGrid>
            <w:tr>
              <w:trPr>
                <w:trHeight w:val="315" w:hRule="atLeast"/>
              </w:trPr>
              <w:tc>
                <w:tcPr>
                  <w:tcW w:w="605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Service Authorization Period Covered: From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464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To  </w:t>
                  </w: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Cs w:val="16"/>
              </w:rPr>
              <w:t>Comments</w:t>
            </w:r>
            <w:r>
              <w:rPr>
                <w:rFonts w:cs="Calibri" w:ascii="Calibri" w:hAnsi="Calibri"/>
                <w:b/>
                <w:sz w:val="22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6"/>
              </w:rPr>
              <w:t>(Indicate reason for use of the manual service authorization form, case circumstances warranting unusual expenditures, etc.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72" w:name="__Fieldmark__75_1169089648"/>
            <w:bookmarkStart w:id="73" w:name="__Fieldmark__75_1169089648"/>
            <w:bookmarkEnd w:id="73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1 (CCFA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"/>
              <w:gridCol w:w="847"/>
              <w:gridCol w:w="662"/>
              <w:gridCol w:w="7981"/>
              <w:gridCol w:w="900"/>
            </w:tblGrid>
            <w:tr>
              <w:trPr>
                <w:trHeight w:val="202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4" w:name="__Fieldmark__76_1169089648"/>
                  <w:bookmarkStart w:id="75" w:name="__Fieldmark__76_1169089648"/>
                  <w:bookmarkEnd w:id="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Initial Family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All parents &amp; first child) (Fully Licensed/Provisional Licensure or Masters under supervision for licensure) $85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6" w:name="__Fieldmark__79_1169089648"/>
                  <w:bookmarkStart w:id="77" w:name="__Fieldmark__79_1169089648"/>
                  <w:bookmarkEnd w:id="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Additional Family Memb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Fully Licensed/Provisional Licensure or Masters under supervision for licensure) $2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8" w:name="__Fieldmark__82_1169089648"/>
                  <w:bookmarkStart w:id="79" w:name="__Fieldmark__82_1169089648"/>
                  <w:bookmarkEnd w:id="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j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Rel Care/Non Rel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/ 1-year experience in Human Services or Bachelors w/ 3 years’ experience in Human Services)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0" w:name="__Fieldmark__85_1169089648"/>
                  <w:bookmarkStart w:id="81" w:name="__Fieldmark__85_1169089648"/>
                  <w:bookmarkEnd w:id="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m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1st family member - $3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2" w:name="__Fieldmark__88_1169089648"/>
                  <w:bookmarkStart w:id="83" w:name="__Fieldmark__88_1169089648"/>
                  <w:bookmarkEnd w:id="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n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Each additional family member/child – $75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4" w:name="__Fieldmark__91_1169089648"/>
                  <w:bookmarkStart w:id="85" w:name="__Fieldmark__91_1169089648"/>
                  <w:bookmarkEnd w:id="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o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complete CCF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00 (Use only if DFCS cance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6" w:name="__Fieldmark__94_1169089648"/>
                  <w:bookmarkStart w:id="87" w:name="__Fieldmark__94_1169089648"/>
                  <w:bookmarkEnd w:id="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Transporting for medical components needed to complete CCFA ONLY (HS Diploma and 1 year experience in Human Services and must take Annual Child Safety Seat training) - $17/Hr (Max $500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8" w:name="__Fieldmark__97_1169089648"/>
                  <w:bookmarkStart w:id="89" w:name="__Fieldmark__97_1169089648"/>
                  <w:bookmarkEnd w:id="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CF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or medical components only - Reimbursable at state approved rate *** (56A &amp; 56B Combined/Max $500 per service - round trip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0" w:name="__Fieldmark__100_1169089648"/>
                  <w:bookmarkStart w:id="91" w:name="__Fieldmark__100_1169089648"/>
                  <w:bookmarkEnd w:id="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ay not exceed $28/day) (Receip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2" w:name="__Fieldmark__103_1169089648"/>
                  <w:bookmarkStart w:id="93" w:name="__Fieldmark__103_1169089648"/>
                  <w:bookmarkEnd w:id="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 (Not to exceed $64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4" w:name="__Fieldmark__106_1169089648"/>
                  <w:bookmarkStart w:id="95" w:name="__Fieldmark__106_1169089648"/>
                  <w:bookmarkEnd w:id="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6" w:name="_Hlk516143856"/>
                  <w:bookmarkStart w:id="97" w:name="__Fieldmark__109_1169089648"/>
                  <w:bookmarkStart w:id="98" w:name="__Fieldmark__109_1169089648"/>
                  <w:bookmarkEnd w:id="96"/>
                  <w:bookmarkEnd w:id="9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1 Total Amount Authorized: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99" w:name="__Fieldmark__113_1169089648"/>
            <w:bookmarkStart w:id="100" w:name="__Fieldmark__113_1169089648"/>
            <w:bookmarkEnd w:id="100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8 (Wraparound) Entitlement Codes Authorized:</w:t>
            </w:r>
          </w:p>
          <w:tbl>
            <w:tblPr>
              <w:tblW w:w="115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080"/>
              <w:gridCol w:w="540"/>
            </w:tblGrid>
            <w:tr>
              <w:trPr>
                <w:trHeight w:val="2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1" w:name="__Fieldmark__114_1169089648"/>
                  <w:bookmarkStart w:id="102" w:name="__Fieldmark__114_1169089648"/>
                  <w:bookmarkEnd w:id="10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M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sc.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food, clothing, personal grooming and medicine as needed (receipt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3" w:name="__Fieldmark__117_1169089648"/>
                  <w:bookmarkStart w:id="104" w:name="__Fieldmark__117_1169089648"/>
                  <w:bookmarkEnd w:id="10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S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Supervision (Behavioral Aide Svcs)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5/hour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 (HS Diploma &amp; 5 years’ experience or Bachelors Degree in Human Services w/ no human services experience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5" w:name="__Fieldmark__120_1169089648"/>
                  <w:bookmarkStart w:id="106" w:name="__Fieldmark__120_1169089648"/>
                  <w:bookmarkEnd w:id="10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T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our (mileage logs are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7" w:name="__Fieldmark__123_1169089648"/>
                  <w:bookmarkStart w:id="108" w:name="__Fieldmark__123_1169089648"/>
                  <w:bookmarkEnd w:id="10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Original hotel receipt showing a ZERO balance i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9" w:name="__Fieldmark__126_1169089648"/>
                  <w:bookmarkStart w:id="110" w:name="__Fieldmark__126_1169089648"/>
                  <w:bookmarkEnd w:id="11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1" w:name="__Fieldmark__129_1169089648"/>
                  <w:bookmarkStart w:id="112" w:name="__Fieldmark__129_1169089648"/>
                  <w:bookmarkEnd w:id="11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3" w:name="__Fieldmark__132_1169089648"/>
                  <w:bookmarkStart w:id="114" w:name="__Fieldmark__132_1169089648"/>
                  <w:bookmarkEnd w:id="11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R (HS Diploma and 1 year human services experience and transporters must take the Child Safety Seat training annually) (Max $500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5" w:name="__Fieldmark__135_1169089648"/>
                  <w:bookmarkStart w:id="116" w:name="__Fieldmark__135_1169089648"/>
                  <w:bookmarkEnd w:id="11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7" w:name="_Hlk516144577"/>
                  <w:bookmarkStart w:id="118" w:name="__Fieldmark__138_1169089648"/>
                  <w:bookmarkStart w:id="119" w:name="__Fieldmark__138_1169089648"/>
                  <w:bookmarkEnd w:id="117"/>
                  <w:bookmarkEnd w:id="11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May not exceed $28/day) (Receipts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0" w:name="__Fieldmark__141_1169089648"/>
                  <w:bookmarkStart w:id="121" w:name="__Fieldmark__141_1169089648"/>
                  <w:bookmarkEnd w:id="12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 xml:space="preserve">Education Stability – Public Transporting/Escorting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75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2" w:name="__Fieldmark__144_1169089648"/>
                  <w:bookmarkStart w:id="123" w:name="__Fieldmark__144_1169089648"/>
                  <w:bookmarkEnd w:id="12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Transporting/Escorting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- $17/hour (2Hr limit per 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4" w:name="__Fieldmark__147_1169089648"/>
                  <w:bookmarkStart w:id="125" w:name="__Fieldmark__147_1169089648"/>
                  <w:bookmarkEnd w:id="12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Mileage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(Reimbursed at State Rate - limit 120 miles/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6" w:name="__Fieldmark__150_1169089648"/>
                  <w:bookmarkStart w:id="127" w:name="__Fieldmark__150_1169089648"/>
                  <w:bookmarkEnd w:id="12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g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ssed Appoint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25 per appointment (3 per month/ max 6 per family/cas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8" w:name="__Fieldmark__153_1169089648"/>
                  <w:bookmarkStart w:id="129" w:name="__Fieldmark__153_1169089648"/>
                  <w:bookmarkEnd w:id="12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0" w:name="__Fieldmark__156_1169089648"/>
                  <w:bookmarkStart w:id="131" w:name="__Fieldmark__156_1169089648"/>
                  <w:bookmarkEnd w:id="13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2" w:name="__Fieldmark__159_1169089648"/>
                  <w:bookmarkStart w:id="133" w:name="__Fieldmark__159_1169089648"/>
                  <w:bookmarkEnd w:id="13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4" w:name="__Fieldmark__162_1169089648"/>
                  <w:bookmarkStart w:id="135" w:name="__Fieldmark__162_1169089648"/>
                  <w:bookmarkEnd w:id="13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6" w:name="__Fieldmark__165_1169089648"/>
                  <w:bookmarkStart w:id="137" w:name="__Fieldmark__165_1169089648"/>
                  <w:bookmarkEnd w:id="13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ith 1-year experience in Human Services or Bachelors with 3 years of experience in Human Services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8" w:name="__Fieldmark__168_1169089648"/>
                  <w:bookmarkStart w:id="139" w:name="__Fieldmark__168_1169089648"/>
                  <w:bookmarkEnd w:id="13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q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Provisional Licensure or Masters under Supervision for Licensure) $65/H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0" w:name="__Fieldmark__171_1169089648"/>
                  <w:bookmarkStart w:id="141" w:name="__Fieldmark__171_1169089648"/>
                  <w:bookmarkEnd w:id="14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71r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eam Meetings (FTM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 (FTM Certification Training Mandator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2" w:name="__Fieldmark__174_1169089648"/>
                  <w:bookmarkStart w:id="143" w:name="__Fieldmark__174_1169089648"/>
                  <w:bookmarkEnd w:id="14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5/hr up to $500 Max (Masters with 1-year experience in Human Services or Bachelors with 3 years of experience in Human Services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4" w:name="__Fieldmark__177_1169089648"/>
                  <w:bookmarkStart w:id="145" w:name="__Fieldmark__177_1169089648"/>
                  <w:bookmarkEnd w:id="14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ileage Reimbursed at state rate) – Not to Exceed $150/case –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6" w:name="__Fieldmark__180_1169089648"/>
                  <w:bookmarkStart w:id="147" w:name="__Fieldmark__180_1169089648"/>
                  <w:bookmarkEnd w:id="14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8" w:name="__Fieldmark__183_1169089648"/>
                  <w:bookmarkStart w:id="149" w:name="__Fieldmark__183_1169089648"/>
                  <w:bookmarkEnd w:id="14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0" w:name="__Fieldmark__186_1169089648"/>
                  <w:bookmarkStart w:id="151" w:name="__Fieldmark__186_1169089648"/>
                  <w:bookmarkEnd w:id="15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2" w:name="__Fieldmark__189_1169089648"/>
                  <w:bookmarkStart w:id="153" w:name="__Fieldmark__189_1169089648"/>
                  <w:bookmarkEnd w:id="15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4" w:name="__Fieldmark__192_1169089648"/>
                  <w:bookmarkStart w:id="155" w:name="__Fieldmark__192_1169089648"/>
                  <w:bookmarkEnd w:id="15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8 Total Amount Authorized:  </w:t>
            </w: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156" w:name="__Fieldmark__196_1169089648"/>
            <w:bookmarkStart w:id="157" w:name="__Fieldmark__196_1169089648"/>
            <w:bookmarkEnd w:id="157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Code 521 (PUP) Entitlement Codes Authorized:</w:t>
            </w:r>
          </w:p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0"/>
              <w:gridCol w:w="1692"/>
              <w:gridCol w:w="1620"/>
              <w:gridCol w:w="1908"/>
            </w:tblGrid>
            <w:tr>
              <w:trPr/>
              <w:tc>
                <w:tcPr>
                  <w:tcW w:w="10980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UP Eligibility Criteria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76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Indicate Active Case Program Area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Choose one of the following (drop down):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__Fieldmark__197_1169089648"/>
                        <w:enabled/>
                        <w:ddList>
                          <w:result w:val="0"/>
                          <w:listEntry w:val="1.  PUP/Homestead - Immediate risk of placement"/>
                          <w:listEntry w:val="2. PUP/Homestead - Immediate Reunification"/>
                        </w:ddList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DROPDOWN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8" w:name="__Fieldmark__197_1169089648"/>
                  <w:bookmarkStart w:id="159" w:name="__Fieldmark__197_1169089648"/>
                  <w:bookmarkEnd w:id="15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692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0" w:name="__Fieldmark__198_1169089648"/>
                  <w:bookmarkStart w:id="161" w:name="__Fieldmark__198_1169089648"/>
                  <w:bookmarkEnd w:id="16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CPS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2" w:name="__Fieldmark__199_1169089648"/>
                  <w:bookmarkStart w:id="163" w:name="__Fieldmark__199_1169089648"/>
                  <w:bookmarkEnd w:id="163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LC</w:t>
                  </w:r>
                </w:p>
              </w:tc>
              <w:tc>
                <w:tcPr>
                  <w:tcW w:w="1908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2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4" w:name="__Fieldmark__200_1169089648"/>
                  <w:bookmarkStart w:id="165" w:name="__Fieldmark__200_1169089648"/>
                  <w:bookmarkEnd w:id="165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Adoptions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146"/>
            </w:tblGrid>
            <w:tr>
              <w:trPr>
                <w:trHeight w:val="200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1113" w:type="dxa"/>
                  <w:gridSpan w:val="5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 xml:space="preserve">29 Mental Health Assessments 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6" w:name="__Fieldmark__201_1169089648"/>
                  <w:bookmarkStart w:id="167" w:name="__Fieldmark__201_1169089648"/>
                  <w:bookmarkEnd w:id="16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Domestic Violenc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8" w:name="__Fieldmark__204_1169089648"/>
                  <w:bookmarkStart w:id="169" w:name="__Fieldmark__204_1169089648"/>
                  <w:bookmarkEnd w:id="16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rental Fitness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0" w:name="__Fieldmark__207_1169089648"/>
                  <w:bookmarkStart w:id="171" w:name="__Fieldmark__207_1169089648"/>
                  <w:bookmarkEnd w:id="17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 - Sexu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2" w:name="__Fieldmark__210_1169089648"/>
                  <w:bookmarkStart w:id="173" w:name="__Fieldmark__210_1169089648"/>
                  <w:bookmarkEnd w:id="17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Substance Abus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degree or Fully Licensed or Provisional Licensed or Bachelors degree w/ Certified Addiction Counselor 2 (CAC2) Certification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4" w:name="__Fieldmark__213_1169089648"/>
                  <w:bookmarkStart w:id="175" w:name="__Fieldmark__213_1169089648"/>
                  <w:bookmarkEnd w:id="1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um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6" w:name="__Fieldmark__216_1169089648"/>
                  <w:bookmarkStart w:id="177" w:name="__Fieldmark__216_1169089648"/>
                  <w:bookmarkEnd w:id="1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8" w:name="__Fieldmark__219_1169089648"/>
                  <w:bookmarkStart w:id="179" w:name="__Fieldmark__219_1169089648"/>
                  <w:bookmarkEnd w:id="1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0" w:name="__Fieldmark__222_1169089648"/>
                  <w:bookmarkStart w:id="181" w:name="__Fieldmark__222_1169089648"/>
                  <w:bookmarkEnd w:id="1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Provisional Licensure or Masters under supervision for licensure) - $65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2" w:name="__Fieldmark__225_1169089648"/>
                  <w:bookmarkStart w:id="183" w:name="__Fieldmark__225_1169089648"/>
                  <w:bookmarkEnd w:id="1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1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ternity/DNA Te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2 max per service (LabCorp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4" w:name="__Fieldmark__228_1169089648"/>
                  <w:bookmarkStart w:id="185" w:name="__Fieldmark__228_1169089648"/>
                  <w:bookmarkEnd w:id="1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logic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ully Licensed Psychologist only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6" w:name="__Fieldmark__231_1169089648"/>
                  <w:bookmarkStart w:id="187" w:name="__Fieldmark__231_1169089648"/>
                  <w:bookmarkEnd w:id="1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Neuro - Psychologic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Must be Court Ordered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) (Must be pre-approved by the Regional or District Dir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9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8" w:name="__Fieldmark__233_1169089648"/>
                  <w:bookmarkStart w:id="189" w:name="__Fieldmark__233_1169089648"/>
                  <w:bookmarkEnd w:id="1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iatric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D/Psychiatr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0" w:name="__Fieldmark__236_1169089648"/>
                  <w:bookmarkStart w:id="191" w:name="__Fieldmark__236_1169089648"/>
                  <w:bookmarkEnd w:id="1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U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State Approved Rate) (Max $500 per service round trip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2" w:name="__Fieldmark__239_1169089648"/>
                  <w:bookmarkStart w:id="193" w:name="__Fieldmark__239_1169089648"/>
                  <w:bookmarkEnd w:id="1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PUP Missed Appt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(3 missed per month w/ a max of 6 per family/case) (Must contact DFCS within 24 hrs) - $25 per appointmen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4" w:name="__Fieldmark__242_1169089648"/>
                  <w:bookmarkStart w:id="195" w:name="__Fieldmark__242_1169089648"/>
                  <w:bookmarkEnd w:id="1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6" w:name="__Fieldmark__245_1169089648"/>
                  <w:bookmarkStart w:id="197" w:name="__Fieldmark__245_1169089648"/>
                  <w:bookmarkEnd w:id="19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8" w:name="__Fieldmark__248_1169089648"/>
                  <w:bookmarkStart w:id="199" w:name="__Fieldmark__248_1169089648"/>
                  <w:bookmarkEnd w:id="19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521 Total Amount Authorized: 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200" w:name="__Fieldmark__252_1169089648"/>
            <w:bookmarkStart w:id="201" w:name="__Fieldmark__252_1169089648"/>
            <w:bookmarkEnd w:id="201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</w:t>
            </w:r>
            <w:r>
              <w:rPr/>
              <w:t>UAS 551 (Early Intervention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"/>
              <w:gridCol w:w="7"/>
              <w:gridCol w:w="826"/>
              <w:gridCol w:w="20"/>
              <w:gridCol w:w="631"/>
              <w:gridCol w:w="30"/>
              <w:gridCol w:w="7984"/>
              <w:gridCol w:w="900"/>
            </w:tblGrid>
            <w:tr>
              <w:trPr>
                <w:trHeight w:val="200" w:hRule="atLeast"/>
              </w:trPr>
              <w:tc>
                <w:tcPr>
                  <w:tcW w:w="46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33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5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014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on/Early Intervention Services (Max per family is $1,000 Excluding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2" w:name="__Fieldmark__253_1169089648"/>
                  <w:bookmarkStart w:id="203" w:name="__Fieldmark__253_1169089648"/>
                  <w:bookmarkEnd w:id="20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Home Visi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- $4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4" w:name="__Fieldmark__256_1169089648"/>
                  <w:bookmarkStart w:id="205" w:name="__Fieldmark__256_1169089648"/>
                  <w:bookmarkEnd w:id="20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d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$500 max travel reimbursement per case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6" w:name="__Fieldmark__259_1169089648"/>
                  <w:bookmarkStart w:id="207" w:name="__Fieldmark__259_1169089648"/>
                  <w:bookmarkEnd w:id="20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79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5 (Max of 1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51 Total Amount Authorized:  </w:t>
            </w: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50"/>
              <w:gridCol w:w="850"/>
              <w:gridCol w:w="662"/>
              <w:gridCol w:w="58"/>
              <w:gridCol w:w="7920"/>
              <w:gridCol w:w="900"/>
            </w:tblGrid>
            <w:tr>
              <w:trPr>
                <w:trHeight w:val="197" w:hRule="atLeast"/>
              </w:trPr>
              <w:tc>
                <w:tcPr>
                  <w:tcW w:w="10867" w:type="dxa"/>
                  <w:gridSpan w:val="7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ind w:left="-41" w:hanging="0"/>
                    <w:rPr>
                      <w:rFonts w:ascii="Calibri" w:hAnsi="Calibri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8" w:name="__Fieldmark__263_1169089648"/>
                  <w:bookmarkStart w:id="209" w:name="__Fieldmark__263_1169089648"/>
                  <w:bookmarkEnd w:id="20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UAS Code 571 (Homestead Services) Entitlement Codes Authorized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     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ind w:right="-288" w:hanging="0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0" w:name="__Fieldmark__264_1169089648"/>
                  <w:bookmarkStart w:id="211" w:name="__Fieldmark__264_1169089648"/>
                  <w:bookmarkEnd w:id="21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/Non-Fam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bookmarkStart w:id="212" w:name="_Hlk529357754"/>
                  <w:bookmarkStart w:id="213" w:name="_Hlk529357754"/>
                  <w:bookmarkEnd w:id="213"/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4" w:name="__Fieldmark__267_1169089648"/>
                  <w:bookmarkStart w:id="215" w:name="__Fieldmark__267_1169089648"/>
                  <w:bookmarkEnd w:id="21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6" w:name="_Hlk517962944"/>
                  <w:bookmarkStart w:id="217" w:name="__Fieldmark__270_1169089648"/>
                  <w:bookmarkStart w:id="218" w:name="__Fieldmark__270_1169089648"/>
                  <w:bookmarkEnd w:id="216"/>
                  <w:bookmarkEnd w:id="21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9" w:name="__Fieldmark__273_1169089648"/>
                  <w:bookmarkStart w:id="220" w:name="__Fieldmark__273_1169089648"/>
                  <w:bookmarkEnd w:id="22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1" w:name="__Fieldmark__276_1169089648"/>
                  <w:bookmarkStart w:id="222" w:name="__Fieldmark__276_1169089648"/>
                  <w:bookmarkEnd w:id="22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Style w:val="PageNumber"/>
                      <w:rFonts w:cs="Calibri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3" w:name="__Fieldmark__279_1169089648"/>
                  <w:bookmarkStart w:id="224" w:name="__Fieldmark__279_1169089648"/>
                  <w:bookmarkEnd w:id="22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1 year experience in Human Services and must take Annual Child Safety Seat training) - $17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5" w:name="__Fieldmark__282_1169089648"/>
                  <w:bookmarkStart w:id="226" w:name="__Fieldmark__282_1169089648"/>
                  <w:bookmarkEnd w:id="22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h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7" w:name="__Fieldmark__285_1169089648"/>
                  <w:bookmarkStart w:id="228" w:name="__Fieldmark__285_1169089648"/>
                  <w:bookmarkEnd w:id="22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i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nseling 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9" w:name="__Fieldmark__288_1169089648"/>
                  <w:bookmarkStart w:id="230" w:name="__Fieldmark__288_1169089648"/>
                  <w:bookmarkEnd w:id="23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1" w:name="__Fieldmark__291_1169089648"/>
                  <w:bookmarkStart w:id="232" w:name="__Fieldmark__291_1169089648"/>
                  <w:bookmarkEnd w:id="23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1 Total Amount Authorized:  </w:t>
            </w: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497" w:leader="none"/>
              </w:tabs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233" w:name="__Fieldmark__295_1169089648"/>
            <w:bookmarkStart w:id="234" w:name="__Fieldmark__295_1169089648"/>
            <w:bookmarkEnd w:id="234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UAS Code 573 (Parent Aide) Entitlement Codes Authorized</w:t>
            </w:r>
            <w:r>
              <w:rPr/>
              <w:t>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6"/>
              <w:gridCol w:w="846"/>
              <w:gridCol w:w="661"/>
              <w:gridCol w:w="7984"/>
              <w:gridCol w:w="900"/>
            </w:tblGrid>
            <w:tr>
              <w:trPr>
                <w:trHeight w:val="206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5" w:name="__Fieldmark__296_1169089648"/>
                  <w:bookmarkStart w:id="236" w:name="__Fieldmark__296_1169089648"/>
                  <w:bookmarkEnd w:id="23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7" w:name="__Fieldmark__299_1169089648"/>
                  <w:bookmarkStart w:id="238" w:name="__Fieldmark__299_1169089648"/>
                  <w:bookmarkEnd w:id="23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9" w:name="__Fieldmark__302_1169089648"/>
                  <w:bookmarkStart w:id="240" w:name="__Fieldmark__302_1169089648"/>
                  <w:bookmarkEnd w:id="24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1" w:name="__Fieldmark__305_1169089648"/>
                  <w:bookmarkStart w:id="242" w:name="__Fieldmark__305_1169089648"/>
                  <w:bookmarkEnd w:id="24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rinted Materi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0 per person referred (Parenting Skills Materia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3" w:name="__Fieldmark__308_1169089648"/>
                  <w:bookmarkStart w:id="244" w:name="__Fieldmark__308_1169089648"/>
                  <w:bookmarkEnd w:id="24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 Care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50 per child (one-time fee per child) (Attendance/Sign-in Shee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5" w:name="__Fieldmark__311_1169089648"/>
                  <w:bookmarkStart w:id="246" w:name="__Fieldmark__311_1169089648"/>
                  <w:bookmarkEnd w:id="24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g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Group Parenting Clas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350 per adult (one-time fee per adult) 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(Attendance/Sign-in Sheets Required) (Bachelors Degree or Higher in human services and 5 years’ experience in training/presentations of one-on-one or group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3 Total Amount Authorized:  </w:t>
            </w: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right" w:pos="10440" w:leader="none"/>
        </w:tabs>
        <w:ind w:left="-180" w:right="-21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2"/>
          <w:szCs w:val="22"/>
        </w:rPr>
        <w:t>Reason for Referral &amp; Services Requested: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sz w:val="20"/>
          <w:szCs w:val="20"/>
        </w:rPr>
        <w:t>(Please include a brief summary of the case including risk indicators, child vulnerabilities, parental protective capacities and service needs.)</w:t>
      </w:r>
      <w:r>
        <w:rPr>
          <w:rFonts w:cs="Calibri" w:ascii="Calibri" w:hAnsi="Calibri"/>
          <w:b/>
          <w:sz w:val="20"/>
          <w:szCs w:val="20"/>
        </w:rPr>
        <w:t xml:space="preserve">  </w:t>
      </w:r>
      <w:r>
        <w:fldChar w:fldCharType="begin">
          <w:ffData>
            <w:name w:val="Text20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Frequency of Services – </w:t>
      </w:r>
      <w:r>
        <w:rPr>
          <w:rFonts w:cs="Calibri" w:ascii="Calibri" w:hAnsi="Calibri"/>
          <w:b/>
          <w:i/>
          <w:sz w:val="20"/>
          <w:szCs w:val="20"/>
        </w:rPr>
        <w:t xml:space="preserve">If counseling or parent aide services are referred, indicate frequency of services expected (for example – Counseling 2 hours once/week, Parent Aide 2 hours twice/week):  </w:t>
      </w:r>
      <w:r>
        <w:fldChar w:fldCharType="begin">
          <w:ffData>
            <w:name w:val="Text20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ignature of Case Manager (REQUIRED): ______________________________________________  </w:t>
        <w:tab/>
        <w:t xml:space="preserve">Date:  </w:t>
      </w:r>
      <w:r>
        <w:fldChar w:fldCharType="begin">
          <w:ffData>
            <w:name w:val="Text20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ignature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of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Supervisor (REQUIRED)</w:t>
      </w:r>
      <w:r>
        <w:rPr>
          <w:rFonts w:cs="Calibri" w:ascii="Calibri" w:hAnsi="Calibri"/>
          <w:sz w:val="20"/>
          <w:szCs w:val="20"/>
        </w:rPr>
        <w:t>: ____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Signature of Other Designated Approver</w:t>
      </w:r>
      <w:r>
        <w:rPr>
          <w:rFonts w:cs="Calibri" w:ascii="Calibri" w:hAnsi="Calibri"/>
          <w:sz w:val="20"/>
          <w:szCs w:val="20"/>
        </w:rPr>
        <w:t>: 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08" w:right="720" w:gutter="0" w:header="540" w:top="596" w:footer="29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Revised 11.28.18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96" w:hanging="0"/>
      <w:jc w:val="right"/>
      <w:rPr/>
    </w:pPr>
    <w:r>
      <w:rPr>
        <w:rFonts w:cs="Calibri" w:ascii="Calibri" w:hAnsi="Calibri"/>
        <w:b/>
        <w:sz w:val="20"/>
        <w:szCs w:val="20"/>
      </w:rPr>
      <w:tab/>
      <w:tab/>
      <w:t>Revised 11.28.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68878392" o:spid="shape_0" fillcolor="black" stroked="f" o:allowincell="f" style="position:absolute;margin-left:-25.35pt;margin-top:239.8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6675120" cy="7810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675120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  <w:t xml:space="preserve">          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6</w:t>
    </w:r>
    <w:r>
      <w:rPr>
        <w:rStyle w:val="PageNumber"/>
        <w:rFonts w:cs="Calibri" w:ascii="Calibri" w:hAnsi="Calibri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rPr/>
    </w:pPr>
    <w:r>
      <w:pict>
        <v:shape id="PowerPlusWaterMarkObject668878390" o:spid="shape_0" fillcolor="black" stroked="f" o:allowincell="f" style="position:absolute;margin-left:-25.35pt;margin-top:249.25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>
        <w:rFonts w:cs="Calibri" w:ascii="Calibri" w:hAnsi="Calibri"/>
        <w:b/>
        <w:lang w:val="en-US" w:eastAsia="en-US"/>
      </w:rPr>
      <w:drawing>
        <wp:inline distT="0" distB="0" distL="0" distR="0">
          <wp:extent cx="782955" cy="78041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7" r="-3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</w:rPr>
      <w:tab/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1</w:t>
    </w:r>
    <w:r>
      <w:rPr>
        <w:rStyle w:val="PageNumber"/>
        <w:rFonts w:cs="Calibri" w:ascii="Calibri" w:hAnsi="Calibri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7:34:00Z</dcterms:created>
  <dc:creator>wccollins</dc:creator>
  <dc:description/>
  <cp:keywords/>
  <dc:language>en-US</dc:language>
  <cp:lastModifiedBy>Lookabill, Debra</cp:lastModifiedBy>
  <cp:lastPrinted>2014-06-30T08:20:00Z</cp:lastPrinted>
  <dcterms:modified xsi:type="dcterms:W3CDTF">2018-11-29T17:34:00Z</dcterms:modified>
  <cp:revision>2</cp:revision>
  <dc:subject/>
  <dc:title>PUP/Homestead/Parent A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